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Социальная поддержка ветеранов и инвалидов Воскресенского муниципального округа Нижегородской области» на 2026 - 2028 годы</w:t>
      </w:r>
    </w:p>
    <w:p>
      <w:pPr>
        <w:pStyle w:val="Normal"/>
        <w:autoSpaceDE w:val="false"/>
        <w:jc w:val="center"/>
        <w:rPr/>
      </w:pPr>
      <w:r>
        <w:rPr/>
        <w:t>(далее –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Паспорт Программ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8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поддержка ветеранов и инвалидов Воскресенского муниципального округа Нижегородской области на 2026-2028 годы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е для разработки программы (наименование, номер и дата правового акта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Федеральный </w:t>
            </w:r>
            <w:hyperlink r:id="rId2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24 ноября 1995 № 181-ФЗ "О социальной защите инвалидов в Российской Федерации";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  Федеральный закон от 12 января 1995 № 5-ФЗ «О ветеранах»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Воскресенского муниципального округа Нижегородской области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 программы (при наличии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жизни пожилых людей, ветеранов боевых действий и инвалидов</w:t>
            </w:r>
          </w:p>
        </w:tc>
      </w:tr>
      <w:tr>
        <w:trPr>
          <w:trHeight w:val="252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Государственное казенное учреждение Нижегородской области «Управление социальной защиты населения Воскресенского муниципального округ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Отдел культуры, молодёжной политики и спорта администрации Воскресенского муниципального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йонный Совет ветеранов войны и труда, и правоохранительных органов Воскресенского муниципального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щественная организация ветеранов боевых действий Воскресенского муниципального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оскресенская общественная организация инвалидов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ь Программы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Формирование активного социального статуса граждан пожилого возраста и инвалидов, реализация их социокультурных потребностей, развитие творческого потенциала, новых форм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Повышение качества жизни пожилых людей, ветеранов боевых действий и инвали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Поддержка активного социального долголетия пожилых людей, ветеранов боевых действий и инвали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Повышение качества и доступности предоставления социальных услу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Создание условий для отдыха ветеранов и инвалидов на базе учреждений социальной защиты населения, организация их культурного досуга наравне с трудоспособными людьми.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Формирование активного социального статуса граждан пожилого возраста, реализация социокультурных потребностей пожилых людей, развитие их творческого потенциала, новых форм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Формирование целостной районной политики в отношении ветеранов боевых действий, членов их семей и семей погибших ветеранов боевых дейст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Совершенствование работы по решению социально – бытовых проблем граждан старшего поколения, ветеранов боевых действий и инвали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Создание условий для повышения качества, доступности и соответствия социальных услуг, предоставляемых гражданам пожилого возраста, ветеранам боевых действий и инвалидов государственным стандарт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Развитие дополнительных социальных услуг, бытовых услуг, востребованных гражданами пожилого возраста и инвалидами по социально низким цен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Формирование районных традиций, развитие практики проведения общественно значимых мероприятий, направленных на повышение социального статуса нового поколения защитников Отечества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.Оказание социальной поддержки инвалидам, детям-инвалидам, пожилым и иным гражданам, нуждающимся в социальной защите, в том числе в реализации их права за доступ к объектам социальной инфраструктуры и услугам в приоритетных сферах жизне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Адресная социальная поддержка ветеранов боевых действий, семей погибших ветеранов боевых действий.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3 - 2028 годы. Программа реализуется в один этап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993"/>
              <w:gridCol w:w="992"/>
              <w:gridCol w:w="992"/>
              <w:gridCol w:w="992"/>
              <w:gridCol w:w="993"/>
              <w:gridCol w:w="984"/>
              <w:gridCol w:w="1075"/>
            </w:tblGrid>
            <w:tr>
              <w:trPr/>
              <w:tc>
                <w:tcPr>
                  <w:tcW w:w="9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70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Годы</w:t>
                  </w:r>
                </w:p>
              </w:tc>
            </w:tr>
            <w:tr>
              <w:trPr/>
              <w:tc>
                <w:tcPr>
                  <w:tcW w:w="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Всего за период реализации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Бюджет м.о., тыс.р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06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95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95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 118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 118,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 118,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 651,8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06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95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95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 118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 118,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 118,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 651,8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каторы достижения целей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Доля пожилых граждан, принявших участие в районных общественно и социально значимых мероприятиях и в мероприятиях, предназначенных для реализации социо - культурных потребностей пожилых граждан к общему количеству граждан, получающих пенсию по старости и участвующих в мероприят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Доля ветеранов ВБД, участвующих в социально – значимых и реабилитационных мероприят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Доля инвалидов и детей-инвалидов, участвующих в мероприятиях по комплексной реабилитации.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непосредственных результат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граммы позволит повысить качество жизни ветеранов, инвалидов и ветеранов боевых действий Воскресенского муниципального округа, получивших поддержку в решении социально – бытовых проб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медицинских, реабилитационных, оздоровительных услуг за счёт повышения квалификации работников, предоставляющих данные государственные услуг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ем общественной эффективности – является увеличение количества ветеранов, инвалидов, ветеранов боевых действий, принявших участие в районных и общественно значимых мероприят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ветеранов, инвалидов, ветеранов боевых действий в кружковую работу, работу клубов по интерес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вивать практику проведения общественно значимых мероприятий, повышать патриотические чувства у подрастающего поколения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51" w:gutter="0" w:header="709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6E6FF383FA620C4BD2381F7FAA534D0666C8529BD1D44CB77FD8A1053BF0372F8CEE6136EDE99DxCF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9:00Z</dcterms:created>
  <dc:creator>Алексей</dc:creator>
  <dc:description/>
  <cp:keywords/>
  <dc:language>en-US</dc:language>
  <cp:lastModifiedBy>Светлана Шологон Валерьевна</cp:lastModifiedBy>
  <cp:lastPrinted>2025-11-14T10:24:00Z</cp:lastPrinted>
  <dcterms:modified xsi:type="dcterms:W3CDTF">2025-11-14T07:25:00Z</dcterms:modified>
  <cp:revision>36</cp:revision>
  <dc:subject/>
  <dc:title>Утверждена</dc:title>
</cp:coreProperties>
</file>